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228811218"/>
            <w:bookmarkStart w:id="1" w:name="__Fieldmark__0_422881121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228811218"/>
            <w:bookmarkStart w:id="3" w:name="__Fieldmark__1_422881121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09-19T08:21:00Z</dcterms:modified>
  <cp:revision>18</cp:revision>
  <dc:subject/>
  <dc:title/>
</cp:coreProperties>
</file>